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Seznam osob, s jejichž pomocí účastník zadávacího řízení předpokládá realizaci zakázky,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eřejná zakázka malého rozsahu na dodávky zadávaná mimo zákon č. 134/2016 Sb., o zadávání veřejných zakázek, </w:t>
            </w:r>
          </w:p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zadávaná dle metodického pokynu pro výběr dodavatelů NPPCRR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„</w:t>
            </w:r>
            <w:r>
              <w:rPr>
                <w:rFonts w:cs="Book Antiqua" w:ascii="Book Antiqua" w:hAnsi="Book Antiqua"/>
                <w:b/>
              </w:rPr>
              <w:t>MUZEUM RAPOTÍNSKÉ SKLÁRNY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i/>
        <w:sz w:val="20"/>
        <w:szCs w:val="48"/>
      </w:rPr>
      <w:t>Veřejná zakázka – „MUZEUM RAPOTÍNSKÝCH SKLÁREN 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 4 Zadávací dokumentace – Seznam poddodavatelů</w: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31:00Z</dcterms:created>
  <dc:creator>M. Cetkovský</dc:creator>
  <dc:description/>
  <cp:keywords/>
  <dc:language>en-US</dc:language>
  <cp:lastModifiedBy>Darina Franková</cp:lastModifiedBy>
  <cp:lastPrinted>2013-05-22T13:57:00Z</cp:lastPrinted>
  <dcterms:modified xsi:type="dcterms:W3CDTF">2020-07-30T05:41:00Z</dcterms:modified>
  <cp:revision>5</cp:revision>
  <dc:subject/>
  <dc:title>Seznam osob, s jejichž pomocí uchazeč předpokládá realizaci zakázky,</dc:title>
</cp:coreProperties>
</file>